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Juliet,</w:t>
      </w:r>
    </w:p>
    <w:p>
      <w:pPr>
        <w:pStyle w:val="Normal"/>
        <w:rPr/>
      </w:pPr>
      <w:r>
        <w:rPr/>
        <w:tab/>
      </w:r>
    </w:p>
    <w:p>
      <w:pPr>
        <w:pStyle w:val="Normal"/>
        <w:rPr/>
      </w:pPr>
      <w:r>
        <w:rPr/>
        <w:tab/>
        <w:t>How are you? I haven’t talked to you in a while, but I guess with your “love” problems you don’t have time to talk to me. So I just got your letter asking me if you should marry “the young Montague”, sorry, that was just habit! Anyways, I guess I should start calling him Romeo.  In your letter by the way, you asked if I would be your Maid of Honor and my answer will be said at the end of this letter. With that being said, you now have to read what I’m telling you before you get my answer!</w:t>
      </w:r>
    </w:p>
    <w:p>
      <w:pPr>
        <w:pStyle w:val="Normal"/>
        <w:rPr/>
      </w:pPr>
      <w:r>
        <w:rPr/>
        <w:tab/>
        <w:t>First of all, you should know that I am against this marriage. I believe that it is impossible to fall in love after just one kiss. Get real Juliet!!!!! It can’t happen. This Romeo guy is probably just like you, falling hard all the time. Juliet, since I have known you I have told you that you shouldn’t always wear your heart on your sleeve. Now after reading your letter, I see that you haven’t listened. It isn’t normal for a girl to fall in love that quick, especially with the foe. Juliet, you have to understand that loving and liking a person are two very different feelings. You of all people should know that you can’t base a relationship, a life for that matter, on one little kiss at a party. This makes me completely against your judgment to marry Romeo.</w:t>
      </w:r>
    </w:p>
    <w:p>
      <w:pPr>
        <w:pStyle w:val="Normal"/>
        <w:rPr/>
      </w:pPr>
      <w:r>
        <w:rPr/>
        <w:tab/>
        <w:t>Secondly, I don’t know if you knew but Rome is a MONTAGUE!!! I don’t know how to make this more obvious to you. You can’t just go walking around in “Lala Land” thinking about your sworn enemy. Juliet, please get your head out of “Cloud 9” and start thinking normally. Have I brought you back to reality yet? I do hope so. What are you going to do when Tybalt finds out, or worst, your father?!? Although, I am sure the dear Nurse will keep your secret. You know how she was always a hopeless romantic! Besides from that though, I do hope that if you choose to marry Romeo that you have a plan. I know what plan you’re thinking of so I already disagree. RUNNING AWAY IS NOT AN OPTION!!! So, if you choose to marry a MONTAGUE, come up with a plan.</w:t>
      </w:r>
    </w:p>
    <w:p>
      <w:pPr>
        <w:pStyle w:val="Normal"/>
        <w:rPr/>
      </w:pPr>
      <w:r>
        <w:rPr/>
        <w:tab/>
        <w:t>Finally, think of what may happen if you follow all this wonderful advice that I am giving you. If you just don’t marry Romeo so quickly, maybe you could actually date him and base a marriage off of a relationship. Also, by not marrying fast you may be able to talk to your parents and try ending the feud by saying how much you love Romeo. If you don’t listen to my advice I’m afraid that everything will be a disaster. For example, what if you run off (the plan I don’t advise doing) and marry Romeo on this very night? What do you think your parents would say? How about Friar Laurence? I believe they would all agree with me. I really do hope you understand that marrying so quickly would be a big mistake and really hurt everyone that loves you so much!</w:t>
      </w:r>
    </w:p>
    <w:p>
      <w:pPr>
        <w:pStyle w:val="Normal"/>
        <w:rPr/>
      </w:pPr>
      <w:r>
        <w:rPr/>
        <w:tab/>
        <w:t xml:space="preserve">In conclusion to all of this, I believe that marrying Romeo so quickly is an enormous mistake. Oh, did you think I forgot? My answer is what you have been anticipating for right? Well, my answer would have to be yes and no. I will only be your Maid of Honor if you wait to marry Romeo. Unfortunately, I know you too well. With that being said, I know that soon you will drop this letter to run off and marry your dear Romeo. So, if you decide to run off now, I will not be your Maid of Honor and will now wish you well. </w:t>
      </w:r>
    </w:p>
    <w:p>
      <w:pPr>
        <w:pStyle w:val="Normal"/>
        <w:rPr/>
      </w:pPr>
      <w:r>
        <w:rPr/>
      </w:r>
    </w:p>
    <w:p>
      <w:pPr>
        <w:pStyle w:val="Normal"/>
        <w:rPr/>
      </w:pPr>
      <w:r>
        <w:rPr/>
        <w:tab/>
        <w:tab/>
        <w:tab/>
        <w:tab/>
        <w:tab/>
        <w:tab/>
        <w:tab/>
        <w:tab/>
        <w:t>Your Dearest Friend,</w:t>
      </w:r>
    </w:p>
    <w:p>
      <w:pPr>
        <w:pStyle w:val="Normal"/>
        <w:rPr/>
      </w:pPr>
      <w:r>
        <w:rPr/>
        <w:tab/>
        <w:tab/>
        <w:tab/>
        <w:tab/>
        <w:tab/>
        <w:tab/>
        <w:tab/>
        <w:tab/>
        <w:tab/>
        <w:t xml:space="preserve">Alic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3:40:00Z</dcterms:created>
  <dc:creator>Patti McCauley</dc:creator>
  <dc:description/>
  <cp:keywords/>
  <dc:language>en-US</dc:language>
  <cp:lastModifiedBy>Patti McCauley</cp:lastModifiedBy>
  <cp:lastPrinted>2010-04-29T21:10:00Z</cp:lastPrinted>
  <dcterms:modified xsi:type="dcterms:W3CDTF">2010-04-30T01:15:00Z</dcterms:modified>
  <cp:revision>1</cp:revision>
  <dc:subject/>
  <dc:title>Dear Juliet,</dc:title>
</cp:coreProperties>
</file>